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acial Expression in Star Trek: Elite Force II</w:t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TextBody"/>
        <w:rPr/>
      </w:pPr>
      <w:r>
        <w:rPr/>
        <w:t>Here is a little tutorial for all the scripters out there working for ‘A Gate, Two Birds and A Beautiful Sky’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ode Example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i/>
          <w:i/>
          <w:iCs/>
          <w:sz w:val="28"/>
        </w:rPr>
      </w:pPr>
      <w:r>
        <w:rPr>
          <w:rStyle w:val="HTMLTypewriter"/>
          <w:b/>
          <w:bCs/>
        </w:rPr>
        <w:t>$actorname.morph</w:t>
      </w:r>
      <w:r>
        <w:rPr>
          <w:rStyle w:val="HTMLTypewriter"/>
        </w:rPr>
        <w:t xml:space="preserve">( </w:t>
      </w:r>
      <w:r>
        <w:rPr>
          <w:rStyle w:val="HTMLTypewriter"/>
          <w:i/>
          <w:iCs/>
        </w:rPr>
        <w:t xml:space="preserve">String morph_target_name, [ Float final_percent ], [ Float morph_time ], [ Boolean return_to_zero ] </w:t>
      </w:r>
      <w:r>
        <w:rPr>
          <w:rStyle w:val="HTMLTypewriter"/>
        </w:rPr>
        <w:t>);</w:t>
      </w:r>
    </w:p>
    <w:p>
      <w:pPr>
        <w:pStyle w:val="Normal"/>
        <w:rPr>
          <w:rFonts w:ascii="Tahoma" w:hAnsi="Tahoma" w:cs="Tahoma"/>
          <w:sz w:val="28"/>
        </w:rPr>
      </w:pPr>
      <w:r>
        <w:rPr>
          <w:rStyle w:val="HTMLTypewriter"/>
          <w:b/>
          <w:bCs/>
        </w:rPr>
        <w:t>$actorname.unmorph</w:t>
      </w:r>
      <w:r>
        <w:rPr>
          <w:rStyle w:val="HTMLTypewriter"/>
        </w:rPr>
        <w:t xml:space="preserve">( </w:t>
      </w:r>
      <w:r>
        <w:rPr>
          <w:rStyle w:val="HTMLTypewriter"/>
          <w:i/>
          <w:iCs/>
        </w:rPr>
        <w:t xml:space="preserve">String morph_target_name </w:t>
      </w:r>
      <w:r>
        <w:rPr>
          <w:rStyle w:val="HTMLTypewriter"/>
        </w:rPr>
        <w:t>);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here ‘actorname’ is the targetname of the actor, and ‘String morph_target_name’ is a string of the name of the morph you want this actor’s face to go into, or come out of. ‘Float final_percent’ specifies how much of the morph should be completed (optional.) ‘Float morph_time’ specifies how long the morph should take to appear, this is 0 by default (optional.) ‘Boolean return_to_zero’ is something I don’t know about. ‘Morph’ will deform the actor’s mesh in a certain way – usually used for facial expressions. ‘Unmorph’ will remove the effects of the specified morph from the actor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ossible Morph Names: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Morph_Brow-RDN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Morph_Brow-LDN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morph_lid-lshut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morph_lid-rshut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xp_eyes_relaxe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xp_eyes_squint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xp_eyes_blink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xp_eyes_heavy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xp_brows_up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xp_brows_down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xp_Skeptical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xp_Disgust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xp_Disdain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xp_Serious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xp_Surprise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xp_Relief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xp_Nervous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xp_Confuse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xp_Anger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xp_Fear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xp_happy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xp_Sad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xp_Laugh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exp_Coy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lease note that these morphs will not work for all actors – i.e. you wouldn’t be able to make an Exomorph have a facial expression!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o find out if a morph will work for the actor you are using, find their base TIKI (i.e. Munro’s would be ‘hazardteam_base-male.tik’) and open it in Notepad. Look at the bottom, in the ‘expressions’ section; if you see the morph you need, you can use it. Otherwise, you can’t – but there may be another morph that isn’t listed here that will suffice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 advise you to use morphing in cinematics when needed, as it breaks up the blandness of the normal Star Trek: Elite Force II faces. Don’t take it to an extreme, though – people don’t want to see a cinematic with everyone either ecstatically happy, or unmistakeably upset!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</w:rPr>
      <w:t xml:space="preserve">DrBob, </w:t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DATE \@"dd\/MM\/yy"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28/07/26</w:t>
    </w:r>
    <w:r>
      <w:rPr>
        <w:rFonts w:cs="Tahoma" w:ascii="Tahoma" w:hAnsi="Tahoma"/>
      </w:rPr>
      <w:fldChar w:fldCharType="end"/>
    </w:r>
    <w:r>
      <w:rPr>
        <w:rFonts w:cs="Tahoma" w:ascii="Tahoma" w:hAnsi="Tahoma"/>
      </w:rPr>
      <w:t xml:space="preserve">, </w:t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TIME \@"HH:mm"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19:18</w:t>
    </w:r>
    <w:r>
      <w:rPr>
        <w:rFonts w:cs="Tahoma" w:ascii="Tahoma" w:hAnsi="Tahoma"/>
      </w:rPr>
      <w:fldChar w:fldCharType="end"/>
    </w:r>
    <w:r>
      <w:rPr>
        <w:rFonts w:cs="Tahoma" w:ascii="Tahoma" w:hAnsi="Tahoma"/>
      </w:rPr>
      <w:t xml:space="preserve"> (GMT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>Copyright © 2004, DrBob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  <w:u w:val="single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9:54:00Z</dcterms:created>
  <dc:creator>Philip</dc:creator>
  <dc:description/>
  <dc:language>en-US</dc:language>
  <cp:lastModifiedBy>Philip</cp:lastModifiedBy>
  <dcterms:modified xsi:type="dcterms:W3CDTF">2004-03-09T20:24:00Z</dcterms:modified>
  <cp:revision>14</cp:revision>
  <dc:subject/>
  <dc:title/>
</cp:coreProperties>
</file>